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举借政府债务情况说明</w:t>
      </w:r>
    </w:p>
    <w:p>
      <w:pPr>
        <w:pStyle w:val="Style15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4" w:color="FFFFFF"/>
        </w:pBdr>
        <w:tabs>
          <w:tab w:val="clear" w:pos="420"/>
          <w:tab w:val="left" w:pos="1440" w:leader="none"/>
        </w:tabs>
        <w:kinsoku w:val="true"/>
        <w:overflowPunct w:val="false"/>
        <w:autoSpaceDE w:val="true"/>
        <w:bidi w:val="0"/>
        <w:snapToGrid w:val="false"/>
        <w:spacing w:lineRule="exact" w:line="620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截至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2021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年底，上级核定我县地方政府债务限额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23.9482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亿元，其中：一般债务限额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17.1532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亿元，专项债务限额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6.795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亿元。我县现有债务余额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23.7968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亿元，其中：一般债务余额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17.1518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亿元，专项债务余额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6.645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亿元，政府法定债务率为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63.41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。未突破上级核定的债务限额，未发生债务风险事件。</w:t>
      </w:r>
    </w:p>
    <w:p>
      <w:pPr>
        <w:pStyle w:val="Normal"/>
        <w:keepNext w:val="false"/>
        <w:keepLines w:val="false"/>
        <w:pageBreakBefore w:val="false"/>
        <w:widowControl w:val="false"/>
        <w:pBdr>
          <w:bottom w:val="single" w:sz="4" w:space="4" w:color="FFFFFF"/>
        </w:pBdr>
        <w:tabs>
          <w:tab w:val="clear" w:pos="420"/>
          <w:tab w:val="left" w:pos="1440" w:leader="none"/>
        </w:tabs>
        <w:kinsoku w:val="true"/>
        <w:overflowPunct w:val="false"/>
        <w:autoSpaceDE w:val="true"/>
        <w:bidi w:val="0"/>
        <w:snapToGrid w:val="false"/>
        <w:spacing w:lineRule="exact" w:line="620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2021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年上级下达我县新增政府债券资金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252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，其中：一般债券资金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103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，专项债券资金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149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。按照《地方政府一般债务预算管理办法》和《地方政府专项债务预算管理办法》的相关规定和管理使用要求，主要安排用于经济技术开发区标准化厂房建设项目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134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，王桥园区污水处理厂建设项目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15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；机关事务服务中心县委党校建设项目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30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，融媒体中心建设项目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1047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，乡镇党群服务中心建设项目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1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；水利局浊漳河橡胶坝、驳岸综合改造工程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5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，水库巡查维护和雨情监测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53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，水文气象环境综合监测台建设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3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；市政园林服务中心漳河北底游园工程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2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；交通局仙堂山旅游公路西王桥至南沟段改造工程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20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，仙堂山旅游公路工程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20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，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202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年“四好农村路”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2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，龙王堂隧道改造工程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2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；教育局永惠小学建设项目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1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，新建王桥中心幼儿园综合楼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1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；林业局森林防火通道建设项目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2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，阁老森林公园矿山生态治理二期工程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zh-CN"/>
        </w:rPr>
        <w:t>30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zh-CN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文本缩进1"/>
    <w:basedOn w:val="Normal"/>
    <w:qFormat/>
    <w:pPr>
      <w:ind w:left="200" w:hanging="0"/>
    </w:pPr>
    <w:rPr/>
  </w:style>
  <w:style w:type="paragraph" w:styleId="21">
    <w:name w:val="正文首行缩进 21"/>
    <w:basedOn w:val="1"/>
    <w:next w:val="Style15"/>
    <w:qFormat/>
    <w:pPr>
      <w:ind w:left="200" w:firstLine="200"/>
    </w:pPr>
    <w:rPr/>
  </w:style>
  <w:style w:type="paragraph" w:styleId="Style15">
    <w:name w:val="普通(网站)"/>
    <w:basedOn w:val="Normal"/>
    <w:next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4:09:35Z</dcterms:created>
  <dc:creator>cy</dc:creator>
  <dc:description/>
  <dc:language>en-US</dc:language>
  <cp:lastModifiedBy>残翼</cp:lastModifiedBy>
  <dcterms:modified xsi:type="dcterms:W3CDTF">2022-09-29T04:1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BC3BDF340C48DBB2B8FC35EDF6B61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