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44"/>
          <w:szCs w:val="44"/>
        </w:rPr>
        <w:t>机动车登记风险防控图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686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8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申请，填写机动车注册申请表</w:t>
            </w:r>
          </w:p>
        </w:tc>
      </w:tr>
    </w:tbl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3180</wp:posOffset>
                </wp:positionH>
                <wp:positionV relativeFrom="paragraph">
                  <wp:posOffset>19050</wp:posOffset>
                </wp:positionV>
                <wp:extent cx="160020" cy="309245"/>
                <wp:effectExtent l="12065" t="5715" r="1270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09240"/>
                        </a:xfrm>
                        <a:prstGeom prst="downArrow">
                          <a:avLst>
                            <a:gd name="adj1" fmla="val 50000"/>
                            <a:gd name="adj2" fmla="val 482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3.4pt;margin-top:1.5pt;width:12.55pt;height:24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4485</wp:posOffset>
                </wp:positionV>
                <wp:extent cx="308610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提供：机动车所有人身份证明，购车发票，车辆合格证、购置完税证明，交通强制保险，车船税证明，机动车照片及车辆识别代码拓印膜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7pt;mso-wrap-distance-left:9pt;mso-wrap-distance-right:9pt;mso-wrap-distance-top:0pt;mso-wrap-distance-bottom:0pt;margin-top:25.55pt;mso-position-vertical-relative:text;margin-left:9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供：机动车所有人身份证明，购车发票，车辆合格证、购置完税证明，交通强制保险，车船税证明，机动车照片及车辆识别代码拓印膜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915</wp:posOffset>
                </wp:positionH>
                <wp:positionV relativeFrom="paragraph">
                  <wp:posOffset>186690</wp:posOffset>
                </wp:positionV>
                <wp:extent cx="121920" cy="567055"/>
                <wp:effectExtent l="7620" t="5715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567000"/>
                        </a:xfrm>
                        <a:prstGeom prst="downArrow">
                          <a:avLst>
                            <a:gd name="adj1" fmla="val 50000"/>
                            <a:gd name="adj2" fmla="val 1161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45pt;margin-top:14.7pt;width:9.55pt;height:44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8290</wp:posOffset>
                </wp:positionV>
                <wp:extent cx="1689100" cy="996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行受理单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严格履行服务承诺制度，做到首问责任和一次性告知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务公开，明确工作程序、时限等、按照规定办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内部监督检查、投诉举报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8.5pt;mso-wrap-distance-left:9pt;mso-wrap-distance-right:0pt;mso-wrap-distance-top:0pt;mso-wrap-distance-bottom:0pt;margin-top:22.7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受理单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、按照规定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防控措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3680</wp:posOffset>
                </wp:positionV>
                <wp:extent cx="699135" cy="478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7.7pt;mso-wrap-distance-left:9pt;mso-wrap-distance-right:9pt;mso-wrap-distance-top:0pt;mso-wrap-distance-bottom:0pt;margin-top:18.4pt;mso-position-vertical-relative:text;margin-left:18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-98425</wp:posOffset>
                </wp:positionV>
                <wp:extent cx="1642110" cy="990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故意刁难申请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按规定程序受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无原因超时办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能一次告知所需材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审查不严，故意方形虚假材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78pt;mso-wrap-distance-left:9pt;mso-wrap-distance-right:9pt;mso-wrap-distance-top:0pt;mso-wrap-distance-bottom:0pt;margin-top:-7.75pt;mso-position-vertical-relative:text;margin-left:-2.15pt;mso-position-horizontal-relative:text">
                <v:fill opacity="0f"/>
                <v:textbox inset="0in,0in,0in,0in">
                  <w:txbxContent>
                    <w:tbl>
                      <w:tblPr>
                        <w:tblW w:w="2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24.8pt;margin-top:3.2pt;width:54.5pt;height:0.0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不严，故意方形虚假材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584960</wp:posOffset>
                </wp:positionH>
                <wp:positionV relativeFrom="paragraph">
                  <wp:posOffset>40640</wp:posOffset>
                </wp:positionV>
                <wp:extent cx="69342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4.8pt;margin-top:3.2pt;width:54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5730</wp:posOffset>
                </wp:positionH>
                <wp:positionV relativeFrom="paragraph">
                  <wp:posOffset>146685</wp:posOffset>
                </wp:positionV>
                <wp:extent cx="642620" cy="3810"/>
                <wp:effectExtent l="635" t="3492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11.55pt;width:50.6pt;height: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134620</wp:posOffset>
                </wp:positionV>
                <wp:extent cx="167640" cy="439420"/>
                <wp:effectExtent l="10160" t="5080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39560"/>
                        </a:xfrm>
                        <a:prstGeom prst="downArrow">
                          <a:avLst>
                            <a:gd name="adj1" fmla="val 50000"/>
                            <a:gd name="adj2" fmla="val 65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0.6pt;width:13.15pt;height:3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788670" cy="4787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查验机动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37.7pt;mso-wrap-distance-left:9pt;mso-wrap-distance-right:9pt;mso-wrap-distance-top:0pt;mso-wrap-distance-bottom:0pt;margin-top:21.1pt;mso-position-vertical-relative:text;margin-left:1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shape id="shape_0" stroked="t" o:allowincell="t" style="position:absolute;margin-left:55.95pt;margin-top:18.05pt;width:50.6pt;height:0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查验机动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12725</wp:posOffset>
                </wp:positionV>
                <wp:extent cx="1689100" cy="18008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擅自降低审批标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现场勘查结果的判断不客观、公正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无原因超时办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故意刁难，附加有偿服务或指非法中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擅自改变审查结论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违反程序，违规越权审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对符合条件的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1.8pt;mso-wrap-distance-left:0pt;mso-wrap-distance-right:9pt;mso-wrap-distance-top:0pt;mso-wrap-distance-bottom:0pt;margin-top: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8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降低审批标准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28pt;margin-top:10.75pt;width:49.3pt;height:0.3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现场勘查结果的判断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附加有偿服务或指非法中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反程序，违规越权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符合条件的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10565</wp:posOffset>
                </wp:positionH>
                <wp:positionV relativeFrom="paragraph">
                  <wp:posOffset>229235</wp:posOffset>
                </wp:positionV>
                <wp:extent cx="642620" cy="3810"/>
                <wp:effectExtent l="635" t="3492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.95pt;margin-top:18.05pt;width:50.6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625600</wp:posOffset>
                </wp:positionH>
                <wp:positionV relativeFrom="paragraph">
                  <wp:posOffset>136525</wp:posOffset>
                </wp:positionV>
                <wp:extent cx="627380" cy="3810"/>
                <wp:effectExtent l="0" t="3492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4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8pt;margin-top:10.75pt;width:49.3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防控措</w:t>
      </w:r>
      <w:r>
        <w:rPr>
          <w:sz w:val="18"/>
          <w:szCs w:val="18"/>
        </w:rPr>
        <w:t>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03300</wp:posOffset>
                </wp:positionV>
                <wp:extent cx="805180" cy="4787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确定机动车号牌号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37.7pt;mso-wrap-distance-left:9pt;mso-wrap-distance-right:9pt;mso-wrap-distance-top:0pt;mso-wrap-distance-bottom:0pt;margin-top:79pt;mso-position-vertical-relative:text;margin-left:18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确定机动车号牌号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710690" cy="94615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细化审批标准，执行回避制度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以上参加现场勘查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严格执行行政审批责任追究制度，定期抽查，集体评议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强化批后监管，发现并及时纠正过程中存在的问题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纪检监察制度，设立举报电话、举报信箱和信访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74.5pt;mso-wrap-distance-left:9pt;mso-wrap-distance-right:0pt;mso-wrap-distance-top:0pt;mso-wrap-distance-bottom:0pt;margin-top:3.5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细化审批标准，执行回避制度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参加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行政审批责任追究制度，定期抽查，集体评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过程中存在的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纪检监察制度，设立举报电话、举报信箱和信访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805</wp:posOffset>
                </wp:positionH>
                <wp:positionV relativeFrom="paragraph">
                  <wp:posOffset>64135</wp:posOffset>
                </wp:positionV>
                <wp:extent cx="160020" cy="341630"/>
                <wp:effectExtent l="11430" t="5080" r="1206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1640"/>
                        </a:xfrm>
                        <a:prstGeom prst="downArrow">
                          <a:avLst>
                            <a:gd name="adj1" fmla="val 50000"/>
                            <a:gd name="adj2" fmla="val 53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15pt;margin-top:5.05pt;width:12.55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83920</wp:posOffset>
                </wp:positionV>
                <wp:extent cx="763270" cy="478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37.7pt;mso-wrap-distance-left:9pt;mso-wrap-distance-right:9pt;mso-wrap-distance-top:0pt;mso-wrap-distance-bottom:0pt;margin-top:69.6pt;mso-position-vertical-relative:text;margin-left:1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2805</wp:posOffset>
                </wp:positionH>
                <wp:positionV relativeFrom="paragraph">
                  <wp:posOffset>127635</wp:posOffset>
                </wp:positionV>
                <wp:extent cx="160020" cy="341630"/>
                <wp:effectExtent l="11430" t="5080" r="1206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1640"/>
                        </a:xfrm>
                        <a:prstGeom prst="downArrow">
                          <a:avLst>
                            <a:gd name="adj1" fmla="val 50000"/>
                            <a:gd name="adj2" fmla="val 53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15pt;margin-top:10.05pt;width:12.55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287020</wp:posOffset>
                </wp:positionV>
                <wp:extent cx="160020" cy="224155"/>
                <wp:effectExtent l="15240" t="5715" r="158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24280"/>
                        </a:xfrm>
                        <a:prstGeom prst="downArrow">
                          <a:avLst>
                            <a:gd name="adj1" fmla="val 50000"/>
                            <a:gd name="adj2" fmla="val 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22.6pt;width:12.55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1419225" cy="47879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领取行驶证、登记证书、检验合格标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7.7pt;mso-wrap-distance-left:9pt;mso-wrap-distance-right:9pt;mso-wrap-distance-top:0pt;mso-wrap-distance-bottom:0pt;margin-top:11.45pt;mso-position-vertical-relative:text;margin-left:15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领取行驶证、登记证书、检验合格标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311150</wp:posOffset>
                </wp:positionV>
                <wp:extent cx="160020" cy="271145"/>
                <wp:effectExtent l="13335" t="5715" r="1397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71080"/>
                        </a:xfrm>
                        <a:prstGeom prst="downArrow">
                          <a:avLst>
                            <a:gd name="adj1" fmla="val 50000"/>
                            <a:gd name="adj2" fmla="val 423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24.5pt;width:12.5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706120</wp:posOffset>
                </wp:positionV>
                <wp:extent cx="1461135" cy="311785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1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24.55pt;mso-wrap-distance-left:9pt;mso-wrap-distance-right:9pt;mso-wrap-distance-top:0pt;mso-wrap-distance-bottom:0pt;margin-top:55.6pt;mso-position-vertical-relative:text;margin-left:1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1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961390</wp:posOffset>
                </wp:positionV>
                <wp:extent cx="2220595" cy="481330"/>
                <wp:effectExtent l="23495" t="5080" r="228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480" cy="481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95pt;margin-top:75.7pt;width:174.8pt;height:37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668655</wp:posOffset>
                </wp:positionV>
                <wp:extent cx="160020" cy="292735"/>
                <wp:effectExtent l="12700" t="5715" r="1333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92680"/>
                        </a:xfrm>
                        <a:prstGeom prst="downArrow">
                          <a:avLst>
                            <a:gd name="adj1" fmla="val 50000"/>
                            <a:gd name="adj2" fmla="val 456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52.65pt;width:12.55pt;height:2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7:00Z</dcterms:created>
  <dc:creator>User</dc:creator>
  <dc:description/>
  <cp:keywords/>
  <dc:language>en-US</dc:language>
  <cp:lastModifiedBy>USER</cp:lastModifiedBy>
  <cp:lastPrinted>2015-09-21T08:46:00Z</cp:lastPrinted>
  <dcterms:modified xsi:type="dcterms:W3CDTF">2015-09-29T11:20:00Z</dcterms:modified>
  <cp:revision>6</cp:revision>
  <dc:subject/>
  <dc:title>机动车审验流程图</dc:title>
</cp:coreProperties>
</file>