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" w:hAnsi="宋体" w:cs="方正大标宋简体;Arial Unicode MS"/>
          <w:sz w:val="30"/>
          <w:szCs w:val="30"/>
        </w:rPr>
      </w:pPr>
      <w:r>
        <w:rPr>
          <w:rFonts w:ascii="宋体" w:hAnsi="宋体" w:cs="方正大标宋简体;Arial Unicode MS"/>
          <w:sz w:val="30"/>
          <w:szCs w:val="30"/>
        </w:rPr>
        <w:t>内地居民前往港澳通行证、往来港澳通行证和签注签发</w:t>
      </w:r>
    </w:p>
    <w:p>
      <w:pPr>
        <w:pStyle w:val="Normal"/>
        <w:spacing w:lineRule="exact" w:line="500"/>
        <w:jc w:val="center"/>
        <w:rPr>
          <w:rFonts w:ascii="宋体" w:hAnsi="宋体" w:eastAsia="宋体" w:cs="方正大标宋简体;Arial Unicode MS"/>
          <w:sz w:val="30"/>
          <w:szCs w:val="30"/>
          <w:lang w:val="en-US" w:eastAsia="zh-CN"/>
        </w:rPr>
      </w:pPr>
      <w:r>
        <w:rPr>
          <w:rFonts w:ascii="宋体" w:hAnsi="宋体" w:cs="方正大标宋简体;Arial Unicode MS"/>
          <w:sz w:val="30"/>
          <w:szCs w:val="30"/>
          <w:lang w:val="en-US" w:eastAsia="zh-CN"/>
        </w:rPr>
        <w:t>风险防控图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 w:cs="方正大标宋简体;Arial Unicode MS"/>
          <w:sz w:val="32"/>
          <w:szCs w:val="32"/>
          <w:lang w:val="en-US" w:eastAsia="zh-CN"/>
        </w:rPr>
      </w:pPr>
      <w:r>
        <w:rPr>
          <w:rFonts w:eastAsia="仿宋_GB2312;仿宋" w:cs="方正大标宋简体;Arial Unicode MS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6.7pt;mso-wrap-distance-right:6.7pt;mso-wrap-distance-top:0pt;mso-wrap-distance-bottom:0pt;margin-top:8.4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155575</wp:posOffset>
                </wp:positionV>
                <wp:extent cx="76200" cy="914400"/>
                <wp:effectExtent l="5715" t="5080" r="6350" b="29845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9" fillcolor="white" stroked="t" o:allowincell="f" style="position:absolute;margin-left:193.95pt;margin-top:12.25pt;width:5.95pt;height:71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6640</wp:posOffset>
                </wp:positionH>
                <wp:positionV relativeFrom="paragraph">
                  <wp:posOffset>10160</wp:posOffset>
                </wp:positionV>
                <wp:extent cx="241935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7pt;mso-wrap-distance-left:9.05pt;mso-wrap-distance-right:9.05pt;mso-wrap-distance-top:0pt;mso-wrap-distance-bottom:0pt;margin-top:0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152400</wp:posOffset>
                </wp:positionV>
                <wp:extent cx="1498600" cy="150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8.75pt;mso-wrap-distance-left:9.05pt;mso-wrap-distance-right:9.05pt;mso-wrap-distance-top:0pt;mso-wrap-distance-bottom:0pt;margin-top:12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" w:hAnsi="宋体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3330</wp:posOffset>
                </wp:positionH>
                <wp:positionV relativeFrom="paragraph">
                  <wp:posOffset>182245</wp:posOffset>
                </wp:positionV>
                <wp:extent cx="762635" cy="342900"/>
                <wp:effectExtent l="0" t="0" r="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343080"/>
                          <a:chOff x="0" y="0"/>
                          <a:chExt cx="7624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风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97.9pt;margin-top:14.35pt;width:60.05pt;height:27pt" coordorigin="1958,287" coordsize="1201,540">
                <v:line id="shape_0" from="1958,647" to="3036,647" ID="直线 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2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风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182245</wp:posOffset>
                </wp:positionV>
                <wp:extent cx="800100" cy="342900"/>
                <wp:effectExtent l="0" t="0" r="0" b="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27.7pt;margin-top:14.35pt;width:63pt;height:27pt" coordorigin="4554,287" coordsize="1260,540">
                <v:shape id="shape_0" stroked="f" o:allowincell="f" style="position:absolute;left:4554;top:2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4,647" to="5693,647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218440</wp:posOffset>
                </wp:positionV>
                <wp:extent cx="92964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9pt;mso-wrap-distance-left:9.05pt;mso-wrap-distance-right:9.05pt;mso-wrap-distance-top:0pt;mso-wrap-distance-bottom:0pt;margin-top:17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85090" distR="85090" simplePos="0" locked="0" layoutInCell="0" allowOverlap="1" relativeHeight="8">
                <wp:simplePos x="0" y="0"/>
                <wp:positionH relativeFrom="column">
                  <wp:posOffset>2463165</wp:posOffset>
                </wp:positionH>
                <wp:positionV relativeFrom="paragraph">
                  <wp:posOffset>47625</wp:posOffset>
                </wp:positionV>
                <wp:extent cx="76200" cy="1943100"/>
                <wp:effectExtent l="5715" t="5080" r="6350" b="127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43280"/>
                        </a:xfrm>
                        <a:prstGeom prst="downArrow">
                          <a:avLst>
                            <a:gd name="adj1" fmla="val 50000"/>
                            <a:gd name="adj2" fmla="val 63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93.95pt;margin-top:3.75pt;width:5.95pt;height:152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685</wp:posOffset>
                </wp:positionH>
                <wp:positionV relativeFrom="paragraph">
                  <wp:posOffset>166370</wp:posOffset>
                </wp:positionV>
                <wp:extent cx="6278880" cy="2512695"/>
                <wp:effectExtent l="5080" t="5080" r="1745615" b="508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2512800"/>
                          <a:chOff x="0" y="0"/>
                          <a:chExt cx="6278760" cy="2512800"/>
                        </a:xfrm>
                      </wpg:grpSpPr>
                      <wps:wsp>
                        <wps:cNvSpPr txBox="1"/>
                        <wps:spPr>
                          <a:xfrm>
                            <a:off x="2279160" y="1139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承  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400"/>
                            <a:ext cx="14796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en-US" w:bidi="ar-SA"/>
                                </w:rPr>
                                <w:t>1、对申报材料的审核把关不严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en-US" w:bidi="ar-SA"/>
                                </w:rPr>
                                <w:t>2、对提供的虚假材料故意隐瞒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en-US" w:bidi="ar-SA"/>
                                </w:rPr>
                                <w:t>3、对当事人吃拿卡要，徇私谋利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0"/>
                            <a:ext cx="2399760" cy="25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事前：1、加强法纪教育，增强自律意识，做到廉洁自律，杜绝“吃、拿、卡、要”。2、加强业务知识学习，提高办事能力。3、阳光办事，公开办事流程和办事所需材料。4、加强内部监督检查，及时发现、纠正执法过程中存在的不规范问题。5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事后：1、严格落实责任追究制度；2、对问题轻微者予以通报批评，限期纠正；3、对重大违规违纪问题，按照有关规定严肃查处，给予纪律处分；4、对涉嫌违法的，追究法律责任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4560" y="1055880"/>
                            <a:ext cx="7614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93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风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5400" y="1065600"/>
                            <a:ext cx="79956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2293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21.55pt;margin-top:13.1pt;width:494.45pt;height:197.85pt" coordorigin="-431,262" coordsize="9889,3957">
                <v:shape id="shape_0" fillcolor="white" stroked="t" o:allowincell="f" style="position:absolute;left:3158;top:2057;width:14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承  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31;top:1277;width:2329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en-US" w:bidi="ar-SA"/>
                          </w:rPr>
                          <w:t>1、对申报材料的审核把关不严的行为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en-US" w:bidi="ar-SA"/>
                          </w:rPr>
                          <w:t>2、对提供的虚假材料故意隐瞒的行为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en-US" w:bidi="ar-SA"/>
                          </w:rPr>
                          <w:t>3、对当事人吃拿卡要，徇私谋利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8;top:262;width:3778;height:3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事前：1、加强法纪教育，增强自律意识，做到廉洁自律，杜绝“吃、拿、卡、要”。2、加强业务知识学习，提高办事能力。3、阳光办事，公开办事流程和办事所需材料。4、加强内部监督检查，及时发现、纠正执法过程中存在的不规范问题。5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事后：1、严格落实责任追究制度；2、对问题轻微者予以通报批评，限期纠正；3、对重大违规违纪问题，按照有关规定严肃查处，给予纪律处分；4、对涉嫌违法的，追究法律责任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3" style="position:absolute;left:2033;top:1925;width:1199;height:540">
                  <v:line id="shape_0" from="2033,2286" to="3111,2286" ID="直线 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52;top:1925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风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4538;top:1940;width:1259;height:540">
                  <v:shape id="shape_0" stroked="f" o:allowincell="f" style="position:absolute;left:4538;top:1940;width:125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98,2301" to="5676,2301" ID="直线 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090" distR="85090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31445</wp:posOffset>
                </wp:positionV>
                <wp:extent cx="114300" cy="1513840"/>
                <wp:effectExtent l="5715" t="5080" r="6350" b="3302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3800"/>
                        </a:xfrm>
                        <a:prstGeom prst="downArrow">
                          <a:avLst>
                            <a:gd name="adj1" fmla="val 50000"/>
                            <a:gd name="adj2" fmla="val 330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91.7pt;margin-top:10.35pt;width:8.95pt;height:119.1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2260</wp:posOffset>
                </wp:positionH>
                <wp:positionV relativeFrom="paragraph">
                  <wp:posOffset>18415</wp:posOffset>
                </wp:positionV>
                <wp:extent cx="6307455" cy="1713230"/>
                <wp:effectExtent l="5080" t="5080" r="503555" b="5080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560" cy="1713240"/>
                          <a:chOff x="0" y="0"/>
                          <a:chExt cx="6307560" cy="1713240"/>
                        </a:xfrm>
                      </wpg:grpSpPr>
                      <wps:wsp>
                        <wps:cNvSpPr txBox="1"/>
                        <wps:spPr>
                          <a:xfrm>
                            <a:off x="2307600" y="56952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审   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372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1、不严格履行审批手续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2、违规审批，对不符合法定条件的申请人准予行政许可的行为，对符合法定条件的申请人不予行政许可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3、吃拿卡要，徇私谋利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112320"/>
                            <a:ext cx="2395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1、加强法纪教育，增强自律意识，做到廉洁自律，杜绝“吃、拿、卡、要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2、加强内部监督检查，及时发现纠正执法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3、加强内外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4、严格落实责任追究制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720" y="474480"/>
                            <a:ext cx="7606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0"/>
                              <a:ext cx="685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风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9600" y="483840"/>
                            <a:ext cx="79956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2293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23.8pt;margin-top:1.45pt;width:496.65pt;height:134.9pt" coordorigin="-476,29" coordsize="9933,2698">
                <v:shape id="shape_0" fillcolor="white" stroked="t" o:allowincell="f" style="position:absolute;left:3158;top:926;width:14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审   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6;top:29;width:2509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1、不严格履行审批手续的行为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2、违规审批，对不符合法定条件的申请人准予行政许可的行为，对符合法定条件的申请人不予行政许可行为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3、吃拿卡要，徇私谋利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4;top:206;width:3772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1、加强法纪教育，增强自律意识，做到廉洁自律，杜绝“吃、拿、卡、要”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2、加强内部监督检查，及时发现纠正执法过程中存在的不规范问题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3、加强内外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4、严格落实责任追究制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33" style="position:absolute;left:2048;top:776;width:1198;height:540">
                  <v:line id="shape_0" from="2048,1136" to="3126,1136" ID="直线 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7;top:776;width:107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风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6" style="position:absolute;left:4547;top:791;width:1259;height:540">
                  <v:shape id="shape_0" stroked="f" o:allowincell="f" style="position:absolute;left:4547;top:791;width:125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07,1152" to="5685,1152" ID="直线 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090" distR="85090" simplePos="0" locked="0" layoutInCell="0" allowOverlap="1" relativeHeight="10">
                <wp:simplePos x="0" y="0"/>
                <wp:positionH relativeFrom="column">
                  <wp:posOffset>2463165</wp:posOffset>
                </wp:positionH>
                <wp:positionV relativeFrom="paragraph">
                  <wp:posOffset>55880</wp:posOffset>
                </wp:positionV>
                <wp:extent cx="76200" cy="800100"/>
                <wp:effectExtent l="6350" t="5080" r="6985" b="26035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prstGeom prst="downArrow">
                          <a:avLst>
                            <a:gd name="adj1" fmla="val 50000"/>
                            <a:gd name="adj2" fmla="val 262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93.95pt;margin-top:4.4pt;width:5.95pt;height:62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9765</wp:posOffset>
                </wp:positionH>
                <wp:positionV relativeFrom="paragraph">
                  <wp:posOffset>19685</wp:posOffset>
                </wp:positionV>
                <wp:extent cx="1143000" cy="400050"/>
                <wp:effectExtent l="14605" t="5080" r="14605" b="5715"/>
                <wp:wrapNone/>
                <wp:docPr id="1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99960"/>
                          <a:chOff x="0" y="0"/>
                          <a:chExt cx="114300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99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51.95pt;margin-top:1.55pt;width:90pt;height:31.5pt" coordorigin="3039,31" coordsize="1800,63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3" fillcolor="white" stroked="t" o:allowincell="f" style="position:absolute;left:3039;top:31;width:1799;height:62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89;top: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办  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超</cp:lastModifiedBy>
  <dcterms:modified xsi:type="dcterms:W3CDTF">2021-06-10T07:2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